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10473055" cy="734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3055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662"/>
        <w:gridCol w:w="992"/>
        <w:gridCol w:w="142"/>
        <w:gridCol w:w="945"/>
        <w:gridCol w:w="30"/>
        <w:gridCol w:w="45"/>
        <w:gridCol w:w="111"/>
        <w:gridCol w:w="105"/>
        <w:gridCol w:w="1032"/>
      </w:tblGrid>
      <w:tr>
        <w:trPr>
          <w:trHeight w:val="53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0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. часов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49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как искусство слова и ее роль в духовной жизни челове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бытный характер древнерусской литературы. «Слово о полку Игореве» - величайший памятник древнерусской литер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история в «Слове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Художественные особенности «Слова…». Подготовк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му сочи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цизм в русском и мировом искусств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В.Ломоносов – поэт, ученый, гражданин. Ода «Вечернее размышление…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вление Родины, науки и просвещения в произведениях М.В.Ломонос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оэта и поэзии в лирике Держав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..чт.Изображение российской действительности, «страданий человечества» в «Путешествии из Петербурга в Москв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иментализм. Повесть Н.М.Карамзина «Бедная Лиза» - начало русской проз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едная Лиза» Н.М. Карамзина как образец русского сентиментал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Подготовка к сочинению «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в восприятии современного читателя» (на примере одного-двух произведен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русской и миров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Понятие о романтизме и реализме. Романтическая лирика начала века (К.Н.Батюшков, Н.М.Языков, Е.А.Баратынский, К.Ф.Рылеев, Д.В.Давыдов, П.А.Вяземск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ческая лирика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«Его стихов пленительная сладость…» В.А.Жуковск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ый мир героини баллады В.А.Жуковского «Светлан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Грибоедов: личность и судьба драматур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 героями  комедии   «Горе  от  ума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первого 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усовская Москва в комедии «Горе от ума». Анализ второго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ума и безумия в комедии А.С. Грибоедова «Горе от ума». Анализ третьего и четвертого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комедии А.С.Грибоедова «Горе от ум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едия «Горе от ума» в оценке критики. Подготовк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му сочин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омедии «Горе от у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: жизнь и творчество. Дружба и друзья в творчестве А.С.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ка петербургского периода. Проблема свободы, служения Родине в лирике Пушк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как гармония душ в любовной лирике А.С.Пушк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поэта и поэзии в лирике А.С.Пушкина.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умья о смысле жизни, о поэзии. «Бесы». Обучение анализу одного стихотво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омантической лирике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лирике А.С.Пуш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А.С.Пушкин. «Цыганы» как романтическая поэма. Герои поэмы. Противоречие двух миров: цивилизованного и естественного. Индивидуалистический характер Але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ль свободного романа» (История создания романа А.С.Пушкина «Евгений Онегин»). Комментированное чтение 1 гл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ни сошлись. Вода и камень…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егин и Ленск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тьяна, милая Татьяна!» Татьяна Ларина – нравственный идеал Пушкина. Татьяна и Оль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 счастье было так возможно…» Эволюция взаимоотношений Татьяны и Онег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м некогда гулял и я…» Автор как идейно-композиционный центр ром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 как энциклопедия русской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«Здесь его чувства, понятия, идеалы…» Пушкинский роман в зеркале критики. Подготовк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оману А.Пушкина «Евгений Онеги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Проблема «гения и злодейства» в трагедии А.С.Пушкина «Моцарт и Сальер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 вольности и одиночества в лирике М.Ю.Лермонтова («Нет, я не Байрон, я другой…», «Молитва», «Парус», «И скучно и грустно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оэта-пророка в лирике поэта. «Смерть поэта», «Пророк», «Я жить хочу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оха безвременья в лирике М.Ю.Лермонтова («Дума», Предсказание», «Родина»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й нашего времени» - первый психологический роман в русской литера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браза Печорина в главах «Бэла» и «Максим Максимыч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урнал Печорина» как средство самораскрытия его характе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ин в системе мужских образов романа. Дружба в жизни Печ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ин в системе женских образов романа. Любовь в жизни Печ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ша Печорина не каменистая почва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ы о романтизме и реализме романа «Герой нашего времен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ворчеству М.Ю.Лермонт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ется… показать хотя с одного боку всю Русь…» Слово о Н.В.Гоголе. Замысел «Мертвых душ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и ничтожные люди». Образы помещиков в «Мертвых душ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твая жизнь». Образ города в поэме «Мертвые душ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ки чинов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чиков как новый герой эпохи и как антигер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твые души» - поэма о величии России. Мертвые и живые душ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Поэма в оценке критики. Подготовка к сочи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Патриархальный мир   и угроза его распада в пьесе А.Н.Островского «Бедность не пор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М.Достоевский. Тип петербургского мечтателя в повести «Белые ноч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стории Настеньки в повести «Белые но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личности героя повести, его духовный конфликт с окружающей средой в повести Л.Н.Толстого «Юность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образа главного героя в рассказе А.П.Чехова «Смерть чиновн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одиночества человека в мире в рассказе А.П.Чехова «Тоск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Подготовк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ю-отв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облемный вопрос «В чем особенности изображения внутреннего мира героев рус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: разнообразие жанров и направлений. История любви Надежды и Николая Алексеевича в рассказе И.А.Бунина «Темные аллеи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и проза русской усадьбы в рассказе «Темные алле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поэзия Серебряного века. Высокие идеалы и предчувствие перемен в лирике А.А.Бл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Родины в лирике С.А.Есен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ения о жизни, любви, природе, предназначении человека в лирике С.Есен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 поэте. В.Маяковск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поэте. В.Маяковский. «Послушайте», «А вы могли бы?», «Люблю». Своеобразие стиха. Слово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Булгаков «Собачье сердце» как социально-философская сатира на современное об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ка повести, гуманистическая позиция автора. Художественная условность, фантастика, сатира, гротеск и их художественная роль в пов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Цветаева. Слово о поэте. Слово о поэзии, любви и жизни. Особенности поэзии Цветаев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эзии А.А.Ахматов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гармонии человека с природой, любви и смерти в лирике Н.А.Заболоцког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человека и судьба Родины в рассказе М.А.Шолохо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 и рассказчик в рассказе «Судьба человека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ость и современность в стихах Б.Л.Пастернака о любви и природ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умья о Родине в лирике А.Т.Твардовског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«А зори здесь тихие» или В.В.Быков. «Сотников», «Обелиск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послевоенной деревни в рассказе А.И.Солженицына «Матренин двор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праведницы в рассказе «Матренин двор»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Рассказы Ф.Абрамова («Пелагея», «Алька») или повесть В.Г.Распутина «Женский разговор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и и романсы на стихи русски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ное занятие по русской лирик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и разум в любовной лирике Катул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жественная комедия» Данте Алигьер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 эпохи Возрождения. Одиночество Гамлета в его конфликте с реальным миром в трагедии У.Шекспи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гизм любви Гамлета и Офелии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едия И.В.Гете «Фауст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и справедливости и смысла жизни в философской трагедии И.В.Гете «Фауст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гизм любви Фауста и Гретхен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литературного развития учащихс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год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</w:pPr>
    <w:rPr>
      <w:rFonts w:ascii="Times New Roman" w:hAnsi="Times New Roman" w:cs="Times New Roman"/>
      <w:color w:val="000000"/>
      <w:kern w:val="2"/>
      <w:sz w:val="27"/>
      <w:szCs w:val="27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0:34:00Z</dcterms:created>
  <dc:creator>007</dc:creator>
  <dc:description/>
  <cp:keywords/>
  <dc:language>en-US</dc:language>
  <cp:lastModifiedBy>Айсылу</cp:lastModifiedBy>
  <dcterms:modified xsi:type="dcterms:W3CDTF">2022-10-04T05:02:00Z</dcterms:modified>
  <cp:revision>32</cp:revision>
  <dc:subject/>
  <dc:title>Календарно-тематическое планирование курса «Литература»</dc:title>
</cp:coreProperties>
</file>